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мягкой кровли зданий РТПС «Бакалы» и РРС «Верхнеяркеево» для нужд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мягкой кровли зданий РТПС «Бакалы» и РРС «Верхнеяркеево». Состав, описание и иные технические требования к работам определяются Техническим заданием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Техническим заданием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1) Республика Башкортостан, Бакалинский район, с. Старогусево; 2) Республика Башкортостан, Илишевский район, с. Верхнеяркеево, ул. Условная, </w:t>
            </w:r>
            <w:r>
              <w:rPr>
                <w:iCs/>
                <w:lang w:val="en-US"/>
              </w:rPr>
              <w:t>1/</w:t>
            </w:r>
            <w:r>
              <w:rPr>
                <w:iCs/>
              </w:rPr>
              <w:t>у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.08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6 272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5 ч. 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7-18T15:13:00Z</cp:lastPrinted>
  <dcterms:modified xsi:type="dcterms:W3CDTF">2014-07-18T09:13:00Z</dcterms:modified>
  <cp:revision>16</cp:revision>
  <dc:subject/>
  <dc:title> </dc:title>
</cp:coreProperties>
</file>